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小学数学二年级上册教学计划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0"/>
          <w:szCs w:val="28"/>
        </w:rPr>
      </w:pPr>
      <w:r>
        <w:rPr>
          <w:rFonts w:ascii="宋体;SimSun" w:hAnsi="宋体;SimSun" w:cs="宋体;SimSun"/>
          <w:b/>
          <w:sz w:val="40"/>
          <w:szCs w:val="28"/>
        </w:rPr>
        <w:t>一、学情分析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过一个学年的学习，大部分学生已经初步形成了良好的学习方法，好的学习习惯也基本养成，但是仍需进一步的强化训练。因此在日常的教学中，学生良好的学习习惯要常抓不懈，应该采取各种方法和手段，使学生在掌握数学知识的同时，形成良好的学习习惯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40"/>
          <w:szCs w:val="28"/>
        </w:rPr>
        <w:t>二、教材内容分析及编排特点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册教材的主要内容有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数与代数方面：表内乘法（第一、二、四单元），除法的初步认识（第五单元），表内除法（第七单元），有余数除法（第八单元），混和运算（第十单元）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空间与图形方面：角的初步认识（第三单元），方向与位置（第六单元）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统计与概率方面：统计与可能性（第九单元）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实践与综合应用：我们身上的小秘密，我喜欢的地方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0"/>
          <w:szCs w:val="28"/>
        </w:rPr>
      </w:pPr>
      <w:r>
        <w:rPr>
          <w:rFonts w:ascii="宋体;SimSun" w:hAnsi="宋体;SimSun" w:cs="宋体;SimSun"/>
          <w:b/>
          <w:sz w:val="40"/>
          <w:szCs w:val="28"/>
        </w:rPr>
        <w:t>三、教学目标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知识与技能方面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结合具体情境，理解乘法、除法、有余数除法的意义，知道乘法、除法、有余数除法算式中各部分的名称。能正确地运用乘法口诀求积、求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理解“倍”的意义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知道简单的含有两级混合运算的运算顺序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不带括号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并能正确地进行计算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结合具体情境初步认识角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能辨认直角、锐角和钝角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会根据给定东、西、南、北中的一个方向，判断其余三个方向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会看简单的路线图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能辨认从正面、侧面、上面观察到的简单物体的形状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在统计活动中，初步学会分类统计的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在具体活动中，体验事件发生的确定性和不确定性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能在现实情境中辨认方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数学思考方面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经历乘、除法产生及发展的过程，发展初步的抽象概括能力，建立初步的符号感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经历乘法口诀的编制、应用过程，发展初步的归纳、概括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在认识角、辨别方向、从不同方向观察物体形状的活动中，逐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步形成初步的空间观念和方位感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经历分类统计的过程，体验统计在日常生活中的作用，形成初步的统计意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初步体验事件发生的确定性和不确定性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决问题方面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能应用表内乘、除法和有余数除法的有关知识，解决简单的实际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能运用四则混合运算的有关知识，解决两步计算的实际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能运用有关方位的知识，解决日常生活中的相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在解决问题的过程中，初步学会与同伴合作，相互交流思维的过程和结果，体验策略的多样性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情感与态度方面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在教师引导鼓励下，积极参与数学活动，对数学学习产生兴趣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学习活动中，感受数学与日常生活的密切联系，体验数学在生活中的作用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经历和教师、同伴一起克服困难的过程，获得成功的体验，增强学好数学的信心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在教师的指导下，逐步养成良好的学习习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0"/>
          <w:szCs w:val="28"/>
        </w:rPr>
      </w:pPr>
      <w:r>
        <w:rPr>
          <w:rFonts w:ascii="宋体;SimSun" w:hAnsi="宋体;SimSun" w:cs="宋体;SimSun"/>
          <w:b/>
          <w:sz w:val="40"/>
          <w:szCs w:val="28"/>
        </w:rPr>
        <w:t>四、教学重点、难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纵观整册教材，乘除法的初步认识以及表内乘除法，是教学的重点，同时也是教学的难点之一。另外，有余数的除法、方位的认识也将是学生理解和接受的难点之一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0"/>
          <w:szCs w:val="28"/>
        </w:rPr>
      </w:pPr>
      <w:r>
        <w:rPr>
          <w:rFonts w:ascii="宋体;SimSun" w:hAnsi="宋体;SimSun" w:cs="宋体;SimSun"/>
          <w:b/>
          <w:sz w:val="40"/>
          <w:szCs w:val="28"/>
        </w:rPr>
        <w:t>五、主要教学措施与策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从学生的年龄特点和实际经验出发，多采取游戏式的教学，积极创造适合学生理解的教学情境，引导学生乐于参与数学学习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多鼓励学生动手操作，多利用学生的形象思维理解问题，逐步引导理性思维的养成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在课堂教学中，注意多些有利于孩子理解的问题，而不是一味的求难、求广。应该考虑学生的思维水平，多照顾中等生以及思维偏慢的学生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少一些呆板的练习，适当布置有趣的作业，通过学生的动手操作，提高其学习的兴趣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做好落后生的辅导和转化工作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关注学生良好习惯的养成，课前预习、上课认真听讲、积极思考回答问题、认真书写作业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课时安排</w:t>
      </w:r>
    </w:p>
    <w:tbl>
      <w:tblPr>
        <w:tblW w:w="985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315"/>
        <w:gridCol w:w="6578"/>
        <w:gridCol w:w="979"/>
      </w:tblGrid>
      <w:tr>
        <w:trPr>
          <w:trHeight w:val="42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周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知识点标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一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1 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乘法口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2 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乘法口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3 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乘法口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4 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乘法口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二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整理乘法口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.6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乘加、乘减问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.7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综合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2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三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2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直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2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比较角的大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2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钝角、锐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1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2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智慧广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四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.1 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乘法口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.2 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乘法口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.3 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乘法口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2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.5 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乘法口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五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.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6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乘法的竖式计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六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7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回顾整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8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综合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3.9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奇的小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七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平均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把物体平均分成几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按照每几个一份平均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平均分的两种方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1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法的意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八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.6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有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除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东、南、西、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了解地图绘制的方向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我喜欢的地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九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2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6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用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乘法口诀求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6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法竖式计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.3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6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用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乘法口诀求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6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进一步认识“倍”的意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6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连乘、连除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6.6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乘除混合运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6.7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回顾整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6.8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综合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一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7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观察物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8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有余数除法的认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8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余数和除数的关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8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法竖式的写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二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8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解决简单的实际问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1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8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智慧广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9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步解决乘加问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9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步解决乘减问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三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9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步解决除加、除减问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元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0.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内乘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0.2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内除法及有余数除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.2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0.3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解决问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四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0.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向、观察物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0.5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角的认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0.6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综合练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五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六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1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七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2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八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.3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十九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.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复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right="560" w:hanging="0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134" w:right="1020" w:gutter="0" w:header="0" w:top="1134" w:footer="0" w:bottom="10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505050"/>
      <w:u w:val="single"/>
    </w:rPr>
  </w:style>
  <w:style w:type="character" w:styleId="Zihaofc03">
    <w:name w:val="zihao fc03"/>
    <w:basedOn w:val="Style13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Fc04stagselectedjsfcurrentfc05">
    <w:name w:val="fc04 stag selected js-fcurrent fc05"/>
    <w:basedOn w:val="Style13"/>
    <w:qFormat/>
    <w:rPr/>
  </w:style>
  <w:style w:type="character" w:styleId="Fc04stag">
    <w:name w:val="fc04 stag"/>
    <w:basedOn w:val="Style13"/>
    <w:qFormat/>
    <w:rPr/>
  </w:style>
  <w:style w:type="character" w:styleId="Prightpntfc03">
    <w:name w:val="pright pnt fc03"/>
    <w:basedOn w:val="Style13"/>
    <w:qFormat/>
    <w:rPr/>
  </w:style>
  <w:style w:type="character" w:styleId="Blogsepphide">
    <w:name w:val="blogsep phide"/>
    <w:basedOn w:val="Style13"/>
    <w:qFormat/>
    <w:rPr/>
  </w:style>
  <w:style w:type="character" w:styleId="Iblockicn0icn0919">
    <w:name w:val="iblock icn0 icn0-919"/>
    <w:basedOn w:val="Style13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left4">
    <w:name w:val="pleft4"/>
    <w:basedOn w:val="Style13"/>
    <w:qFormat/>
    <w:rPr/>
  </w:style>
  <w:style w:type="character" w:styleId="Tcnt3">
    <w:name w:val="tcnt3"/>
    <w:basedOn w:val="Style13"/>
    <w:qFormat/>
    <w:rPr/>
  </w:style>
  <w:style w:type="character" w:styleId="Blogsep2">
    <w:name w:val="blogsep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23:19:00Z</dcterms:created>
  <dc:creator>精品</dc:creator>
  <dc:description>精品</dc:description>
  <cp:keywords>精品</cp:keywords>
  <dc:language>en-US</dc:language>
  <cp:lastModifiedBy>wangyanwen</cp:lastModifiedBy>
  <dcterms:modified xsi:type="dcterms:W3CDTF">2019-05-29T06:11:00Z</dcterms:modified>
  <cp:revision>3</cp:revision>
  <dc:subject>精品</dc:subject>
  <dc:title>精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